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Krčská, objekt Kukučínova 1150/3, Praha 4 - k.ú. Krč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8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Zpracoval : Ing. Jiří Padevět</w:t>
      </w:r>
    </w:p>
    <w:p>
      <w:pPr>
        <w:pStyle w:val="Normal"/>
        <w:jc w:val="right"/>
        <w:rPr/>
      </w:pPr>
      <w:r>
        <w:rPr/>
        <w:t>Praha, 10/2020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Normal"/>
        <w:widowControl w:val="false"/>
        <w:jc w:val="both"/>
        <w:rPr>
          <w:szCs w:val="32"/>
        </w:rPr>
      </w:pPr>
      <w:r>
        <w:rPr>
          <w:color w:val="FF0000"/>
        </w:rPr>
        <w:tab/>
      </w:r>
      <w:r>
        <w:rPr>
          <w:bCs/>
          <w:color w:val="000000"/>
        </w:rPr>
        <w:t xml:space="preserve">Opatření proti přehřívání učeben v MŠ Praha 4 v </w:t>
      </w:r>
      <w:r>
        <w:rPr>
          <w:rFonts w:eastAsia="Arial"/>
          <w:bCs/>
          <w:szCs w:val="32"/>
          <w:lang w:eastAsia="cs-CZ"/>
        </w:rPr>
        <w:t>MŠ Krčská, objekt Kukučínova 1150/3, Praha 4 - k.ú. Krč</w:t>
      </w:r>
      <w:r>
        <w:rPr>
          <w:szCs w:val="32"/>
        </w:rPr>
        <w:t xml:space="preserve">  budou realizovány na jižních a západních fasádách učebních pavilonů výše uvedeného objektu. Objekt se nachází </w:t>
      </w:r>
      <w:r>
        <w:rPr/>
        <w:t>na pozemku parc. č. 2869/78 v k.ú. Krč, jejich vlastníkem je Hlavní město Praha, Mariánské náměstí 2/2, Staré Město, 110 00 Praha 1, svěřené do správy nemovitosti ve vlastnictví obce Městská část Praha 4, Antala Staška 80b, Praha 4. Parcela č. 2869/78 je druh pozemku – zastavěná plocha a nádvoř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 </w:t>
      </w: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</w:rPr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>- stavební průzkum zpracovaný firmou R-Projekt 07 Praha s.r.o. v říjnu 2020</w:t>
      </w: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>Objekt se nenachází v záplavovém ani poddolovaném území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. 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/>
          <w:bCs/>
          <w:i/>
        </w:rPr>
        <w:t>Požadavky na asanace, demolice, kácení dřevin</w:t>
      </w:r>
    </w:p>
    <w:p>
      <w:pPr>
        <w:pStyle w:val="Odstavecseseznamem"/>
        <w:ind w:left="0" w:firstLine="426"/>
        <w:jc w:val="both"/>
        <w:rPr>
          <w:bCs/>
        </w:rPr>
      </w:pPr>
      <w:r>
        <w:rPr>
          <w:bCs/>
        </w:rPr>
        <w:t xml:space="preserve">V rámci stavby nebudou realizovány žádné asanace, demolice a kácení dřevin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Stavba nevyvolá požadavek na zábor zemědělského půdního fondu. 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000000"/>
        </w:rPr>
      </w:pPr>
      <w:r>
        <w:rPr>
          <w:bCs/>
          <w:color w:val="000000"/>
        </w:rPr>
        <w:tab/>
        <w:t>Napojení na dopravní a technickou infrastrukturu je stávající a v rámci plánovaných stavebních úprav nebude měněno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e stávajícím objektům a hydrantům, vjezd dopravní obsluze a pohotovostním vozidlů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</w:rPr>
        <w:tab/>
        <w:t>S ohledem na zajištění bezpečnosti dětí v MŠ budou instalace zastiňovacích prvků prováděny mimo provozní dobu MŠ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Učebny v MŠ jsou umístěny v pavilonech A, B a C. Pavilony A a B jsou dvoupodlažní, pavilon C je jednopodlažní. Okna učeben jsou orientována na jih a na západ. V současnosti jsou okna učeben v přízemí na jižní fasádě zastíněna výsuvnými markýzami. Okna pavilonu C na západní fasádě jsou zastíněna předokeními žaluziemi.</w:t>
      </w:r>
    </w:p>
    <w:p>
      <w:pPr>
        <w:pStyle w:val="Normal"/>
        <w:jc w:val="both"/>
        <w:rPr/>
      </w:pPr>
      <w:r>
        <w:rPr>
          <w:bCs/>
        </w:rPr>
        <w:t xml:space="preserve">V rámci plánovaných prací budou zdemontovány markýzy a žaluzie v pavilonu C, které jsou na pokraji životnosti. Nově budou na pavilonu C instalovány nové výsuvné markýzy. Jedná se o 3 ks markýz s kloubovými rameny a minimálním vyložením 3 m. Markýzy budou ovládány dálkovými rádiovými ovladači. Markýzy budou vybaveny dešťovým a otřesovým čidlem. </w:t>
      </w:r>
    </w:p>
    <w:p>
      <w:pPr>
        <w:pStyle w:val="Normal"/>
        <w:jc w:val="both"/>
        <w:rPr/>
      </w:pPr>
      <w:r>
        <w:rPr>
          <w:bCs/>
        </w:rPr>
        <w:t xml:space="preserve">Na oknech do učeben u pavilonů A, B a C na západní fasádě budou osazeny nové předokenní žaluzie v přízemí i v 1. patře. Výsuvné markýzy v pavilonech A a B budou zachovány. Okna na jižní fasádě v 1. patře v pavilonech A a B budou zastíněna předokenními žaluziemi. </w:t>
      </w:r>
    </w:p>
    <w:p>
      <w:pPr>
        <w:pStyle w:val="Normal"/>
        <w:jc w:val="both"/>
        <w:rPr/>
      </w:pPr>
      <w:r>
        <w:rPr>
          <w:bCs/>
        </w:rPr>
        <w:t xml:space="preserve">Předokenní žaluzie budou s plechovými pozinkovanými lamelami profilu Z70. Umístěny budou do plechových schránek s předním i zadním výkrytem. Schránky budou kotveny do nadpraží oken. Lamely, vodící lišty a schránky budou v barvě RAL 9007 (přípustná je i barva RAL 9006). </w:t>
      </w:r>
    </w:p>
    <w:p>
      <w:pPr>
        <w:pStyle w:val="Normal"/>
        <w:jc w:val="both"/>
        <w:rPr>
          <w:bCs/>
        </w:rPr>
      </w:pPr>
      <w:r>
        <w:rPr>
          <w:bCs/>
        </w:rPr>
        <w:t>Kotvení markýz, vodících lišt žaluzií a velikosti markýz a žaluzií upřesní zhotovitel po zaměření na stavbě. Zhotovitel stavby musí předložit technické parametry rolet a markýz k odsouhlasení TDS a GP. Navržená barevnost látky markýzy uvedená v tabulce stínících prvků  je orientační a bude upřesněna v průběhu stavby.  Barevnost bude odsouhlasena zástupcem provozovatele, TDS a GP na základě vzorků látek předložených zhotovitelem.</w:t>
      </w:r>
    </w:p>
    <w:p>
      <w:pPr>
        <w:pStyle w:val="Normal"/>
        <w:jc w:val="both"/>
        <w:rPr/>
      </w:pPr>
      <w:r>
        <w:rPr>
          <w:bCs/>
        </w:rPr>
        <w:t>Veškeré nově instalované prvky musí být kotveny bezpečně do podkladních nosných konstrukcí se zachováním tepelných vlastností izolantu fasády v místě styku. Musí být použit kotevní prvek s přerušeným tepelným mostem. Kotvení musí být provedeno tak, aby nedošlo k deformaci fasády. Veškeré kotevní prvky musí být zajištěny proti pronikání vlhkosti do fasád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žaluzií bude žaluziovými tlačítky umístěným ve výšce min 1,5 m nad podlahou (mimo dosah dětí). Pozice tlačítek na stavbě bude odsouhlasena zástupci MŠ. </w:t>
      </w:r>
    </w:p>
    <w:p>
      <w:pPr>
        <w:pStyle w:val="Normal"/>
        <w:jc w:val="both"/>
        <w:rPr/>
      </w:pPr>
      <w:r>
        <w:rPr>
          <w:bCs/>
        </w:rPr>
        <w:t xml:space="preserve">V oknech jsou umístěny ve většině případů 2 žaluzie. Žaluzie v každém okně budou ovládány synchronně (najednou). Pro ovládání lze použít reléový systém, nebo motory s elektronikou, která umožňuje na 1 vypínač napojit až 3 motory žaluzií. </w:t>
      </w:r>
    </w:p>
    <w:p>
      <w:pPr>
        <w:pStyle w:val="Normal"/>
        <w:jc w:val="both"/>
        <w:rPr/>
      </w:pPr>
      <w:r>
        <w:rPr>
          <w:bCs/>
        </w:rPr>
        <w:t>Nové rozvody pro napájení zastiňovacích prvků budou samostatně odjištěny pro každou třídu jističem kombinovaným s proudovým chráničem. Nové jističe budou osazeny do podružných rozvaděčů nejbližších třídě. Rozvaděče budou upraveny tak aby se tam nové jističe vešly.</w:t>
      </w:r>
    </w:p>
    <w:p>
      <w:pPr>
        <w:pStyle w:val="Normal"/>
        <w:jc w:val="both"/>
        <w:rPr/>
      </w:pPr>
      <w:r>
        <w:rPr>
          <w:bCs/>
        </w:rPr>
        <w:t xml:space="preserve">Kabelové rozvody budou od rozvaděčů taženy v instalačních lištách. Budou použity bílé plastové lišty profilů 20/10, 40/10, 60/10 a max 40/20 mm. Lišty budou umístěny na stěnách pod stropem. Propojení mezi žaluziemi (markýzami) a napájením budou v instalačních krabicích. Musí být použity </w:t>
      </w:r>
      <w:r>
        <w:rPr>
          <w:b/>
          <w:bCs/>
        </w:rPr>
        <w:t>pohledové</w:t>
      </w:r>
      <w:r>
        <w:rPr>
          <w:bCs/>
        </w:rPr>
        <w:t xml:space="preserve"> krabice pro montáž na povrch v hranatém provedení (nikoliv krabice do technických prostor). </w:t>
      </w:r>
    </w:p>
    <w:p>
      <w:pPr>
        <w:pStyle w:val="Normal"/>
        <w:jc w:val="both"/>
        <w:rPr/>
      </w:pPr>
      <w:r>
        <w:rPr>
          <w:bCs/>
        </w:rPr>
        <w:t>Po provedení instalací a napojení zastiňovacích prvků bude provedena revize elektr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Objekt je užíván jako Mateřská škola. Kapacity se nemění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2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/>
          <w:bCs/>
          <w:i/>
        </w:rPr>
        <w:t>a)</w:t>
      </w:r>
      <w:r>
        <w:rPr>
          <w:bCs/>
          <w:i/>
        </w:rPr>
        <w:t xml:space="preserve"> </w:t>
        <w:tab/>
      </w:r>
      <w:r>
        <w:rPr>
          <w:b/>
          <w:bCs/>
          <w:i/>
        </w:rPr>
        <w:t>urbanismus- územní regulace, kompozice prostorového řešení</w:t>
      </w:r>
    </w:p>
    <w:p>
      <w:pPr>
        <w:pStyle w:val="Normal"/>
        <w:ind w:firstLine="708"/>
        <w:jc w:val="both"/>
        <w:rPr/>
      </w:pPr>
      <w:r>
        <w:rPr/>
        <w:t>Navrhovaných stavebních úprav se netýk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 – kompozice tvarového řešení, materiálové a barevné řešení</w:t>
      </w:r>
    </w:p>
    <w:p>
      <w:pPr>
        <w:pStyle w:val="Zkladntextodsazen1"/>
        <w:ind w:left="0" w:firstLine="720"/>
        <w:rPr/>
      </w:pPr>
      <w:r>
        <w:rPr/>
        <w:t>Nové žaluzie jsou navrženy v</w:t>
      </w:r>
      <w:r>
        <w:rPr>
          <w:caps/>
        </w:rPr>
        <w:t> </w:t>
      </w:r>
      <w:r>
        <w:rPr/>
        <w:t>neutrální barevnosti - lamely, schránky i vodící lišty budou šedostříbrné. Markýzy budou s bílými kovovými prvky. Látka bude pruhovan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a)  popis navrhovaného provozu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ově osazené zastiňovací prvky lze ovládat individuálně z vnitřních prostor učeben. Ovládání bude zajišťovat personál M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b) Technologie  výroby 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c) návrh řešení dopravy v klid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lang w:eastAsia="cs-CZ"/>
        </w:rPr>
      </w:pPr>
      <w:r>
        <w:rPr>
          <w:lang w:eastAsia="cs-CZ"/>
        </w:rPr>
        <w:t xml:space="preserve">Stavba je navržena tak, aby byla zajištěna bezpečnost při jejím užívání. </w:t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Cs/>
        </w:rPr>
        <w:t xml:space="preserve">Jedná se o objekt MŠ. </w:t>
      </w:r>
      <w:r>
        <w:rPr>
          <w:color w:val="FF0000"/>
        </w:rPr>
        <w:tab/>
        <w:tab/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/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/>
      </w:pPr>
      <w:r>
        <w:rPr>
          <w:bCs/>
        </w:rPr>
        <w:t>Navržené zastiňovací prvky nemají vliv na větrání, vytápění, osvětlení výše uvedené stavb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</w:t>
        <w:tab/>
        <w:t>ostatní účinky (vliv poddolování, výskyt metanu apod.)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rPr/>
      </w:pPr>
      <w:r>
        <w:rPr/>
        <w:t xml:space="preserve">Napájení zastiňovacích prvků bude ze stávajících podružných rozvaděč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kon 1 markýza – 240W/230V, 1 žaluzie – 140W/230V. Nedochází k navýšení požadovaného příkonu elektr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ind w:firstLine="359"/>
        <w:jc w:val="both"/>
        <w:rPr>
          <w:bCs/>
        </w:rPr>
      </w:pPr>
      <w:r>
        <w:rPr>
          <w:bCs/>
        </w:rPr>
        <w:t xml:space="preserve">Navržená instalace zastiňovacích prvků nebude mít negativní dopad na okolní životní prostřed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jc w:val="both"/>
        <w:rPr/>
      </w:pPr>
      <w:r>
        <w:rPr/>
        <w:tab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 č.185/2001 Sb. zákonem o odpadech, což bude při předání stavby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a nakládání s odpady při provozu MŠ nemá instalace zastiňovacích prvků vliv a budou likvidovány jako doposud dle vyhlášky o způsobu nakládání s odpady č.24/2001 Sb. hl. m. Prah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vržená </w:t>
      </w:r>
      <w:r>
        <w:rPr/>
        <w:t>instalace zastiňovacích prvků</w:t>
      </w:r>
      <w:r>
        <w:rPr>
          <w:bCs/>
        </w:rPr>
        <w:t xml:space="preserve">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Vliv stavby na soustavu chráněných území Natura 2000</w:t>
      </w:r>
    </w:p>
    <w:p>
      <w:pPr>
        <w:pStyle w:val="Normal"/>
        <w:jc w:val="both"/>
        <w:rPr>
          <w:bCs/>
        </w:rPr>
      </w:pPr>
      <w:r>
        <w:rPr>
          <w:bCs/>
        </w:rPr>
        <w:t>Soustava chráněných území Natura 2000 nebude dotč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Návrh zohlednění podmínek ze závěru zjišťovacího řízení nebo stanoviska EIA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>Pro danou stavbu se neposuzuj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/>
      </w:pPr>
      <w:r>
        <w:rPr>
          <w:b/>
          <w:bCs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/>
      </w:pPr>
      <w:r>
        <w:rPr/>
        <w:t>Instalace zastiňovacích prvků</w:t>
      </w:r>
      <w:r>
        <w:rPr>
          <w:bCs/>
        </w:rPr>
        <w:t xml:space="preserve">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Normal"/>
        <w:rPr/>
      </w:pPr>
      <w:r>
        <w:rPr/>
        <w:t xml:space="preserve">Odběr elektrické energie pro stavební práce bude z podružných rozvaděčů MŠ. S ohledem na rozsah odběru elektrické energie bude úhrada spotřeby provedena na základě paušální částky domluvené s provozovatelem MŠ. </w:t>
      </w:r>
    </w:p>
    <w:p>
      <w:pPr>
        <w:pStyle w:val="Odstavecseseznamem"/>
        <w:ind w:left="0" w:hanging="0"/>
        <w:rPr>
          <w:color w:val="000000"/>
          <w:lang w:eastAsia="cs-CZ"/>
        </w:rPr>
      </w:pPr>
      <w:r>
        <w:rPr>
          <w:color w:val="000000"/>
          <w:lang w:eastAsia="cs-CZ"/>
        </w:rPr>
        <w:t>Stavební materiály budou uloženy v prostoru stavby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/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/>
      </w:pPr>
      <w:r>
        <w:rPr/>
        <w:t xml:space="preserve">Pro příjezd na staveniště budou sloužit stávající veřejné komunikace vedené podél pozemku MŠ.     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>Po dobu stavby bude zhotovitel stavby zajišťovat údržbu a čištění komunikací dotčených stavbou.</w:t>
      </w:r>
    </w:p>
    <w:p>
      <w:pPr>
        <w:pStyle w:val="Odstavecseseznamem"/>
        <w:numPr>
          <w:ilvl w:val="0"/>
          <w:numId w:val="6"/>
        </w:numPr>
        <w:ind w:left="0" w:hanging="360"/>
        <w:rPr/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Staveniště bude ochráněno proti přístupu neoprávněných osob. Asanace a demolice nebudou prováděny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bory veřejných ploch nebudou nutné. Veškeré práce budou prováděny uvnitř areálu MŠ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TextBody"/>
        <w:rPr/>
      </w:pPr>
      <w:r>
        <w:rPr/>
        <w:t>Na staveništi nesmí být pálen hořlavý odpadní materiál (dřevo, asfaltová lepenka, igelit apod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</w:tbl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 xml:space="preserve">Odpady vzniklé během stavby budou likvidovány v jejím průběh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 xml:space="preserve">Hospodaření s odpady na plochách zařízení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ab/>
        <w:tab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Normal"/>
        <w:rPr/>
      </w:pPr>
      <w:r>
        <w:rPr/>
        <w:t>Akce nepodléhá hodnocení vlivu stavby na životní prostředí ve smyslu zákona ČNR 100/2001 Sb. O posuzování vlivu na životní prostředí v platném znění.</w:t>
      </w:r>
    </w:p>
    <w:p>
      <w:pPr>
        <w:pStyle w:val="Normal"/>
        <w:rPr/>
      </w:pPr>
      <w:r>
        <w:rPr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rPr/>
      </w:pPr>
      <w:r>
        <w:rPr/>
        <w:t>Při stavbě nebudou ohroženy žádné stávající dřeviny.</w:t>
      </w:r>
    </w:p>
    <w:p>
      <w:pPr>
        <w:pStyle w:val="Normal"/>
        <w:rPr/>
      </w:pPr>
      <w:r>
        <w:rPr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 xml:space="preserve">ve venkovním chráněném prostoru staveb nepřesáhne ve dne 65 dB v LAeq,14h a v chráněném vnitřním prostoru stavby 55 dB v LAeq,14h. </w:t>
      </w:r>
    </w:p>
    <w:p>
      <w:pPr>
        <w:pStyle w:val="Normal"/>
        <w:rPr/>
      </w:pPr>
      <w:r>
        <w:rPr/>
        <w:t>Při eventuálním dotčení veřejných prostranství stavební činností bude prováděn denní úklid těchto prostranství mokrou cestou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0" w:hanging="360"/>
        <w:rPr/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bCs/>
        </w:rPr>
      </w:pPr>
      <w:r>
        <w:rPr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567"/>
        <w:jc w:val="both"/>
        <w:rPr/>
      </w:pPr>
      <w:r>
        <w:rPr/>
        <w:tab/>
        <w:t xml:space="preserve">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Jiné stavby nejsou výstavbou dotč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/>
        <w:t>Doprava materiálu bude prováděna určenými trasami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>Pokud bude při stavebních pracích prováděn jakýkoliv zábor veřejného prostranství na přilehlých místních komunikacích, je nutno požádat příslušný silniční správní úřad  o vydání  příslušného rozhodnutí o zvláštním užívání komunikace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ejsou třeba speciální opatření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Demontáže markýz a žaluzií na pavilonu C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rovedení rozvodů elektro v interiéru</w:t>
      </w:r>
    </w:p>
    <w:p>
      <w:pPr>
        <w:pStyle w:val="Odstavecseseznamem"/>
        <w:numPr>
          <w:ilvl w:val="0"/>
          <w:numId w:val="7"/>
        </w:numPr>
        <w:ind w:left="0" w:hanging="360"/>
        <w:rPr/>
      </w:pPr>
      <w:r>
        <w:rPr>
          <w:bCs/>
          <w:color w:val="000000"/>
        </w:rPr>
        <w:t>Osazení nových markýz a žaluzi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řipojení markýz a žaluzií na elektro, seřízení chodu zařízen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evize elektro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Zaškolení obsluhy</w:t>
      </w:r>
    </w:p>
    <w:p>
      <w:pPr>
        <w:pStyle w:val="Odstavecseseznamem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ind w:left="0" w:hanging="0"/>
        <w:rPr/>
      </w:pPr>
      <w:r>
        <w:rPr>
          <w:bCs/>
          <w:color w:val="000000"/>
        </w:rPr>
        <w:t>V případě poškození maleb a nátěrů venkovních fasád budou tyto povrchy po dokončení montáží zastiňovacích prvků opraveny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/>
      </w:pPr>
      <w:r>
        <w:rPr/>
        <w:t>Dodržení obecných požadavků na výstavbu.</w:t>
      </w:r>
    </w:p>
    <w:tbl>
      <w:tblPr>
        <w:tblW w:w="9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ři provádění stavby je  z</w:t>
            </w:r>
            <w:r>
              <w:rPr>
                <w:bCs/>
              </w:rPr>
              <w:t>hotovitel stavebních úprav povinen dodržovat všechny platné technické normy, vyhlášky a předpisy platné v Č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pracoval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g. Jiří Padevět </w:t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vinio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character" w:styleId="Emphasis">
    <w:name w:val="Emphasis"/>
    <w:qFormat/>
    <w:rPr>
      <w:i/>
      <w:i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Styl1">
    <w:name w:val="Styl1"/>
    <w:basedOn w:val="TextBody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rFonts w:ascii="Century Gothic" w:hAnsi="Century Gothic" w:cs="Century Gothic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IMP">
    <w:name w:val="Základní text odsazený_IMP"/>
    <w:basedOn w:val="Normal"/>
    <w:qFormat/>
    <w:pPr>
      <w:overflowPunct w:val="false"/>
      <w:autoSpaceDE w:val="false"/>
      <w:spacing w:lineRule="auto" w:line="228"/>
      <w:ind w:left="420" w:hanging="0"/>
      <w:jc w:val="both"/>
      <w:textAlignment w:val="baseline"/>
    </w:pPr>
    <w:rPr>
      <w:szCs w:val="20"/>
    </w:rPr>
  </w:style>
  <w:style w:type="paragraph" w:styleId="Zkladntextodsazen1">
    <w:name w:val="Základní text odsazený1"/>
    <w:basedOn w:val="Normal"/>
    <w:qFormat/>
    <w:pPr>
      <w:widowControl w:val="false"/>
      <w:ind w:left="420" w:hanging="0"/>
      <w:jc w:val="both"/>
    </w:pPr>
    <w:rPr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18:00Z</dcterms:created>
  <dc:creator>R-projekt07</dc:creator>
  <dc:description/>
  <cp:keywords/>
  <dc:language>en-US</dc:language>
  <cp:lastModifiedBy>Alfred Wick</cp:lastModifiedBy>
  <cp:lastPrinted>2016-07-15T09:14:00Z</cp:lastPrinted>
  <dcterms:modified xsi:type="dcterms:W3CDTF">2021-03-12T10:31:00Z</dcterms:modified>
  <cp:revision>25</cp:revision>
  <dc:subject/>
  <dc:title>B</dc:title>
</cp:coreProperties>
</file>